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683" y="0"/>
                <wp:lineTo x="-683" y="20937"/>
                <wp:lineTo x="21299" y="20937"/>
                <wp:lineTo x="21299" y="0"/>
                <wp:lineTo x="-683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ab/>
        <w:t>MOD. “T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Responsabile dell’Anticorruzione</w:t>
      </w:r>
    </w:p>
    <w:p>
      <w:pPr>
        <w:pStyle w:val="Normal"/>
        <w:ind w:firstLine="5670"/>
        <w:rPr/>
      </w:pPr>
      <w:r>
        <w:rPr/>
        <w:t xml:space="preserve">del Libero Consorzio Comunale </w:t>
      </w:r>
    </w:p>
    <w:p>
      <w:pPr>
        <w:pStyle w:val="Normal"/>
        <w:ind w:firstLine="5670"/>
        <w:rPr/>
      </w:pPr>
      <w:r>
        <w:rPr/>
        <w:t>di  Caltanissetta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LO PER LA SEGNALA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 CONDOTTE ILLECI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c.d. Whistleblower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I dipendenti e i collaboratori che intendono segnalare situazioni di illecito (fatti di corruzione ed altri reati contro la pubblica amministrazione, fatti di supposto danno erariale o altri illeciti amministrativi) di cui sono venuti a conoscenza nell’Amministrazione debbono utilizzare questo mod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rammenta che l’ordinamento tutela i dipendenti che effettuano la segnalazione di illecito. In particolare, la legge e il Piano Nazionale Anticorruzione (P.N.A.) prevedono che: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L’amministrazione ha l’obbligo di predisporre dei sistemi di tutela della riservatezza circa l’identità del segnalare;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L’identità del segnalante deve essere protetta in ogni contesto successivo alla segnalazione. Nel procedimento disciplinare, l’identità del segnalante non può essere rivelata senza il suo consenso, a meno che la sua conoscenza non sia assolutamente indispensabile per la difesa dell’incolpato;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La denuncia è sottratta all’accesso previsto dagli articoli 22 e seguenti della Legge 7 agosto 1990, n.241: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Il denunciante che ritiene di essere stato discriminato nel lavoro a causa della denuncia, può segnalare (anche attraverso il sindacato) all’ispettorato della funzione pubblica i fatti di discriminazione.</w:t>
      </w:r>
    </w:p>
    <w:p>
      <w:pPr>
        <w:pStyle w:val="Normal"/>
        <w:jc w:val="both"/>
        <w:rPr/>
      </w:pPr>
      <w:r>
        <w:rPr/>
        <w:tab/>
        <w:t>Per ulteriori approfondimenti, è possibile consultare il P.N.A.</w:t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994"/>
      </w:tblGrid>
      <w:tr>
        <w:trPr>
          <w:trHeight w:val="14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 del segnalant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 o posizione professionale (1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servizio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/Cell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Qualora il segnalante riveste la qualifica di pubblico ufficiale, l’invio della presente segnalazione non lo esonera dall’obbligo di denunciare alla competente Autorità Giudiziaria i fatti penalmente rilevanti e le ipotesi di danno erari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/Periodo in cui si è verificato il fa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mm/a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fisico in cui si è verificato il fa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8415</wp:posOffset>
                      </wp:positionV>
                      <wp:extent cx="127635" cy="13843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1.45pt;width:10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UFFICI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indicare denominazione e indirizzo della struttu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540</wp:posOffset>
                      </wp:positionV>
                      <wp:extent cx="127635" cy="13843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0.2pt;width:10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LL’ESTERNO DELL’UFFICI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indicare luogo ed indirizzo)</w:t>
            </w:r>
          </w:p>
        </w:tc>
      </w:tr>
      <w:tr>
        <w:trPr>
          <w:trHeight w:val="347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tengo che le azioni od omissioni commesse o tentate siano (2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6990</wp:posOffset>
                      </wp:positionV>
                      <wp:extent cx="127635" cy="13843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.7pt;width:10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enalmente rilevant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6" w:hanging="356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905</wp:posOffset>
                      </wp:positionV>
                      <wp:extent cx="127635" cy="13843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-0.15pt;width:10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oste in essere in violazione dei Codici di comportamento o di altre disposizioni sanzionabili in via disciplinar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8" w:hanging="49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13335</wp:posOffset>
                      </wp:positionV>
                      <wp:extent cx="127635" cy="13843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-1.05pt;width:10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suscettibili di arrecare un pregiudizio patrimoniale all’Amministrazione di appartenenza o ad altro Ente pubblico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49860</wp:posOffset>
                      </wp:positionV>
                      <wp:extent cx="127635" cy="13843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pt;margin-top:11.8pt;width:10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suscettibili di arrecare un pregiudizio alla immagine     dell’Amministraz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1430</wp:posOffset>
                      </wp:positionV>
                      <wp:extent cx="127635" cy="13843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pt;margin-top:0.9pt;width:10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 fatto (condotta ed evento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/i del fatto 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..……………………………………….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.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i eventuali soggetti a conoscenza del fatto e/o in grado di riferire sul medesimo (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..……………………………………….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.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.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legati a sostegno della segnalaz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..……………………………………….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………………………………………….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………………………………………….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La segnalazione non riguarda rimostranze di carattere personale del segnalante e richieste che attengono alla disciplina nel rapporto di lavoro o ai rapporti col superiore gerarchico o colleghi, per le quali occorre fare riferimento al servizio competente per il personale e al Comitato Unico di Garanzia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icare i dati anagrafici se conosciuti e, in caso contrario, ogni altro elemento idoneo all’identificazione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icare i dati anagrafici se conosciuti e, in caso contrario, ogni altro elemento idoneo all’identificaz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uogo/Data</w:t>
        <w:tab/>
        <w:tab/>
        <w:tab/>
        <w:tab/>
        <w:tab/>
        <w:tab/>
        <w:tab/>
        <w:tab/>
        <w:t xml:space="preserve">     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segnalazione di condotte illecite va fatta al Responsabile Anticorruzione, e può essere present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Mediante posta elettronica al seguente indirizzo: </w:t>
      </w:r>
      <w:hyperlink r:id="rId3">
        <w:r>
          <w:rPr>
            <w:rStyle w:val="InternetLink"/>
            <w:sz w:val="20"/>
            <w:szCs w:val="20"/>
          </w:rPr>
          <w:t>c.moricca@provincia.caltanissetta.it</w:t>
        </w:r>
      </w:hyperlink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segna a mano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ta interna con busta sigillata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rbalmente, mediante dichiarazione rilasciata ad uno dei soggetti legittimati alla rice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it-IT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.moricca@provincia.caltanissett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7:00Z</dcterms:created>
  <dc:creator>Cordaro</dc:creator>
  <dc:description/>
  <dc:language>en-US</dc:language>
  <cp:lastModifiedBy>Cordaro</cp:lastModifiedBy>
  <dcterms:modified xsi:type="dcterms:W3CDTF">2016-01-28T09:24:00Z</dcterms:modified>
  <cp:revision>4</cp:revision>
  <dc:subject/>
  <dc:title/>
</cp:coreProperties>
</file>